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7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I KAKO UČITI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ad u skupini (Dan kruha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jeno izlaganje, razgovor, praktični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rad u skupinama (S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stele, plastelin, bojice, flomaste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ID – Dan kruha (blagdani); HJ – </w:t>
            </w:r>
            <w:r>
              <w:rPr>
                <w:i/>
              </w:rPr>
              <w:t>Kruh</w:t>
            </w:r>
            <w:r>
              <w:rPr/>
              <w:t xml:space="preserve">, T.Vrbanović, </w:t>
            </w:r>
            <w:r>
              <w:rPr>
                <w:i/>
              </w:rPr>
              <w:t>Pred pekarnicom</w:t>
            </w:r>
            <w:r>
              <w:rPr/>
              <w:t xml:space="preserve">, </w:t>
            </w:r>
          </w:p>
          <w:p>
            <w:pPr>
              <w:pStyle w:val="Tekst01"/>
              <w:rPr/>
            </w:pPr>
            <w:r>
              <w:rPr/>
              <w:t xml:space="preserve">J. Popović-Poje; GK – </w:t>
            </w:r>
            <w:r>
              <w:rPr>
                <w:i/>
              </w:rPr>
              <w:t xml:space="preserve">Mlin, </w:t>
            </w:r>
            <w:r>
              <w:rPr/>
              <w:t>pjev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DAN KRUHA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>(Na ploči su sličice pekarskih proizvoda, mlina, i slično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 xml:space="preserve">Prethodna priprema: posjetiti mlin ili pekarnicu      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>Razgovaramo o pojmu blagdana. Koji ćemo blagdan danas obilježiti? Kako obilježavamo Dan kruha? Zašto se prisjećamo važnosti kruha za život ljudi?</w:t>
            </w:r>
          </w:p>
          <w:p>
            <w:pPr>
              <w:pStyle w:val="Tekst01"/>
              <w:rPr/>
            </w:pPr>
            <w:r>
              <w:rPr/>
              <w:t>Jedete li vi kruh? Je li vam ukusniji kruh ili peciva?</w:t>
            </w:r>
          </w:p>
          <w:p>
            <w:pPr>
              <w:pStyle w:val="Tekst01"/>
              <w:rPr/>
            </w:pPr>
            <w:r>
              <w:rPr/>
              <w:t xml:space="preserve">Ponavljamo pjevanje pjesme </w:t>
            </w:r>
            <w:r>
              <w:rPr>
                <w:i/>
              </w:rPr>
              <w:t>Mlin</w:t>
            </w:r>
            <w:r>
              <w:rPr/>
              <w:t xml:space="preserve"> (ili učimo ako nije prethodno naučena)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GK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C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r C.1.3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osr C.1.4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ijelim učenike u četiri skupine. Svaka skupina radi jedan zadatak: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. od plastelina izrađuju svatko svoj kruh ili pecivo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2. oboje pastelama nacrtanu pekarnicu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. svaki učenik bojicama nacrta mlin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4. svaki učenik flomasterima slika pekarski proizvod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stavimo na pano, a radove od plastelina izlažemo na polici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C.1.1. 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Pročitam pjesmu o kruhu, a učenici pokušaju dovršiti rečenicu ili stih (pogađaju koja riječ bi slijedila). 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jc w:val="center"/>
              <w:rPr/>
            </w:pPr>
            <w:r>
              <w:rPr>
                <w:rFonts w:eastAsia="Calibri"/>
              </w:rPr>
              <w:t>Kruh</w:t>
              <w:br/>
            </w:r>
            <w:r>
              <w:rPr>
                <w:rFonts w:eastAsia="Calibri" w:cs="Calibri"/>
              </w:rPr>
              <w:t>Od brašna mu je</w:t>
              <w:br/>
              <w:t>Mekano tijesto,</w:t>
              <w:br/>
              <w:t>Lice mu je bijelo,</w:t>
              <w:br/>
              <w:t>S kvascem se diže,</w:t>
              <w:br/>
              <w:t>U svaku kuću vruć stiže.</w:t>
              <w:br/>
              <w:t>Okrugao je kao puh,</w:t>
              <w:br/>
              <w:t>Ime mu je – kruh.</w:t>
            </w:r>
          </w:p>
          <w:p>
            <w:pPr>
              <w:pStyle w:val="Tekst01"/>
              <w:ind w:left="2160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(Tamara Vrbanović)</w:t>
            </w:r>
          </w:p>
          <w:p>
            <w:pPr>
              <w:pStyle w:val="Tekst01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HJ B.1.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 Futura Pocetnic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A0">
    <w:name w:val="A0"/>
    <w:qFormat/>
    <w:rPr>
      <w:rFonts w:cs="PI Futura Pocetnica;PI Futura Pocetnica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I Futura Pocetnica;PI Futura Pocetnica" w:hAnsi="PI Futura Pocetnica;PI Futura Pocetnica" w:cs="PI Futura Pocetnica;PI Futura Pocetnic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6:00Z</dcterms:created>
  <dc:creator>Korisnik</dc:creator>
  <dc:description/>
  <cp:keywords/>
  <dc:language>en-US</dc:language>
  <cp:lastModifiedBy>Maja Jelić-Kolar</cp:lastModifiedBy>
  <dcterms:modified xsi:type="dcterms:W3CDTF">2019-06-07T10:56:00Z</dcterms:modified>
  <cp:revision>3</cp:revision>
  <dc:subject/>
  <dc:title/>
</cp:coreProperties>
</file>